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661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0314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670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589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267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4209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579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062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123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771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979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880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475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