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16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64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99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26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56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50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2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98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7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670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979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1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92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