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668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171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604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029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1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542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332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636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435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457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566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357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474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058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502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