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508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730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14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505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825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452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270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882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188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84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421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971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24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