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2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72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5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239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55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4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252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9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67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6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6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2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36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84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47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54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484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