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452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680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113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173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590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280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658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655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348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63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768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685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602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617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942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