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1150670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98716239"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