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69661065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023488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3202877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