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730245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6522533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