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1172143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99145190"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