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5761978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418441601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