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528617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1765670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