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363447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59189079"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