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1322404"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6917634"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