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7477993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4960197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3067180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2587292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9141878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0386598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5731280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9469892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6172165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6876018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3933403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2814940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4361596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7265922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345784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635266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0297199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9855350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2800831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1342929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5431265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6794066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5026259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2461207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7292726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989996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6710834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9656867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7468418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5327213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0098483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0563016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997600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2980171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0179559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9195473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2341443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0382882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8207405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