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82660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37994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97763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9446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2728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3086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11358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5465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7613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78566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0293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48444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50580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85695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43299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9772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22827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699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9566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73142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66755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6099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84634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9711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9586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902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69537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38588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12377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1456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8852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8582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71691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2292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06921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1198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8928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61097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74753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