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1098196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2200277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8930355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7539013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1363588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8914996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3268421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6185460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7733241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3197176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3589094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9709332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4368385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517296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9136241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953735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5883675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3171220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3245403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7167773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1564524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9902609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9743725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6217138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1266609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0580821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6164624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3327351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601504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1469666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7453480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1437943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2421228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4744892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2893733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5851479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4827115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1216193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8665703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