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7144813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428461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7759985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985688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0270445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9215471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2486031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5744062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4823741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2035676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218395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4967051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813446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557928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9068670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2905890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4061793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567331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694634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493949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8900593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5905096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4967725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4901433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9676181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8360895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6744851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605410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9164738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3236436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2044530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1709603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8251767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436188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5150317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7879803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1251849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1338712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752851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