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303807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40606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064305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435718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