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325246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758020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8698357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