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306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723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229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8662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